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2 – 2025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/2023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w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lina Wal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opcjonalni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ind w:left="426" w:hanging="0"/>
        <w:rPr>
          <w:rStyle w:val="Eop"/>
          <w:rFonts w:ascii="Corbel" w:hAnsi="Corbel" w:cs="Segoe UI"/>
          <w:bCs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Cs w:val="24"/>
        </w:rPr>
        <w:t>☐</w:t>
      </w:r>
      <w:r>
        <w:rPr>
          <w:rStyle w:val="Normaltextrun"/>
          <w:rFonts w:cs="Segoe UI" w:ascii="Corbel" w:hAnsi="Corbel"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działalności organów państwa oraz procesu stanowienia prawa w Polsce i w Unii Europejskiej.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zasadami prawa stanowionego w Polsce oraz w Unii Europejski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jaśnianie podstawowych pojęć prawnych z zakresu prawa konstytucyjnego, administracyjnego, cywilnego, pracy, gospodarczego, ochrony własności intelektualn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pracowanie umiejętności samodzielnego, twórczego myślenia poprzez </w:t>
            </w:r>
            <w:r>
              <w:rPr>
                <w:rFonts w:cs="Arial" w:ascii="Corbel" w:hAnsi="Corbel"/>
                <w:b w:val="false"/>
                <w:sz w:val="24"/>
                <w:szCs w:val="24"/>
              </w:rPr>
              <w:t xml:space="preserve">rozpoznawanie i kwalifikowanie zagadnień prawnych związanych z funkcjonowaniem organów państwa, podmiotów gospodarczych w celu rozwiązywania konkretnych problemów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tywowanie do formułowania własnych ocen i poglądów, kształtowanie umiejętności korzystania z przepisów prawa oraz literatury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wiedzę o podstawowych dziedzinach prawa dotyczących funkcjonowania podmiotów gospodarczych, sektora publicznego, samorządowego, prawa Unii Europejski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podstawowe zasady prawa konstytucyjnego, administracyjnego, cywilnego, pracy, gospodarczego ochrony własności intelektualn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 wykorzystaniem podstawowych zasad prawa rozumie proces funkcjonowania instytucji publicznych, samorządowych, przedsiębiorców. Analizuje przebieg zjawisk gospodarczych i wskazuje czynniki prawne warunkujące ich występowanie. Samodzielnie planuje pogłębianie wiedzy z zakresu praw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2</w:t>
            </w:r>
          </w:p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4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Identyfikuje uwarunkowania nielegalnego procesu decyzyjnego, podając własne rozstrzygnięcia w oparciu o obowiązujący stan prawny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świadomość roli i znaczenia zasad oraz norm prawa w procesie decyzyj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Podstawowe definicje prawa. Struktura prawa, gałęzie pra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odstawowe akty prawodawcze. Konstytucja RP. Źródła publikowania przepisów prawnych i wykładni prawa stanowio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odstawowe zasady prawa konstytucyjnego. Kontrola konstytucyjności prawa przez Trybunał Konstytucyjny. Działalność Trybunału St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Stanowienie prawa miejscowego oraz jego rola i znaczenie w systemie prawnym. System nadzoru nad prawem miejsc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System prawny Unii Europejskiej. Źródła prawa pierwotnego i wtórnego. Procedura stanowienia prawa w UE i zadania instytucji UE w tym zakr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Podmioty prawa – osoby fizyczne i osoby prawne. Jednostki organizacyjne nieposiadające osobowości prawnej. Zasady prawa cywi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Konstytucyjna ochrona prawa własności. Zasady nabywania własności, przenoszenia praw, obciążania, wywłasz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Zasady prawa administracyjnego. Postępowanie administracyjne. Warunki decyzji administracyjnej oraz procedura odwoławcz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Ogólna charakterystyka prawa gospodarczego prywatnego, publicznego. Zasady przewodnie prawa gospoda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Podstawowe zasady prawa pracy. Prawa i obowiązki pracowników i pracodawców wynikające przepisów Kodeksu prac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Elementy prawa podatkowego. Ordynacja podatkowa. System podatkowy Polski i U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. Zasady rozstrzygania sporów sądowych. Procedury postępowania przed sądami powszechnymi i polubownym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. Zasady i formy ochrony własności intelektua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zytywna ocena z kolokwium zaliczeniowego, 51% pozytywnych odpowiedzi z 6 pytań opisow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/>
            </w:pPr>
            <w:hyperlink r:id="rId2">
              <w:r>
                <w:rPr>
                  <w:rStyle w:val="InternetLink"/>
                  <w:rFonts w:eastAsia="Corbel" w:cs="Corbel" w:ascii="Corbel" w:hAnsi="Corbel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T. Chauvin</w:t>
              </w:r>
            </w:hyperlink>
            <w:r>
              <w:rPr>
                <w:rFonts w:cs="Corbel" w:ascii="Corbel" w:hAnsi="Corbel"/>
              </w:rPr>
              <w:t xml:space="preserve">, </w:t>
            </w:r>
            <w:hyperlink r:id="rId3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 xml:space="preserve"> T. Stawecki</w:t>
              </w:r>
            </w:hyperlink>
            <w:r>
              <w:rPr>
                <w:rFonts w:cs="Corbel" w:ascii="Corbel" w:hAnsi="Corbel"/>
              </w:rPr>
              <w:t xml:space="preserve">, P. </w:t>
            </w:r>
            <w:hyperlink r:id="rId4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Winczorek,</w:t>
              </w:r>
            </w:hyperlink>
            <w:r>
              <w:rPr>
                <w:rFonts w:cs="Corbel" w:ascii="Corbel" w:hAnsi="Corbel"/>
              </w:rPr>
              <w:t xml:space="preserve"> Wstęp do prawoznawstwa, Wyd. CH BECK, Warszawa 2017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 Gnela, R.Szostak, P. Wiatrowski, Podstawy prawa dla ekonomistów, Wyd. Woltrs Kluwer, Warszawa 2015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Sitek, P. Kubiński, Podstawy prawa dla licencjackich studiów ekonomicznych, Wyd. Poltext, Warszawa 2014</w:t>
            </w:r>
          </w:p>
          <w:p>
            <w:pPr>
              <w:pStyle w:val="Heading3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.Filipowicz, Podstawy prawa dla ekonomistów. Podręcznik dla studentów ekonomii, zarządzania i administracji, Wyd. C.H. Beck, Warszawa 2012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.Podrecki, Środki ochrony własności intelektualnej. Wyd. Prawnicze Lexis Nexis, Warszawa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</w:rPr>
  </w:style>
  <w:style w:type="character" w:styleId="Value">
    <w:name w:val="value"/>
    <w:qFormat/>
    <w:rPr/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egarnia.beck.pl/autorzy/tatiana-chauvin" TargetMode="External"/><Relationship Id="rId3" Type="http://schemas.openxmlformats.org/officeDocument/2006/relationships/hyperlink" Target="https://www.ksiegarnia.beck.pl/autorzy/tomasz-stawecki" TargetMode="External"/><Relationship Id="rId4" Type="http://schemas.openxmlformats.org/officeDocument/2006/relationships/hyperlink" Target="https://www.ksiegarnia.beck.pl/autorzy/piotr-winczore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9:19:00Z</dcterms:created>
  <dc:creator>User</dc:creator>
  <dc:description/>
  <cp:keywords/>
  <dc:language>en-US</dc:language>
  <cp:lastModifiedBy>Pawłowska-Mielech Jadwiga</cp:lastModifiedBy>
  <cp:lastPrinted>2018-02-13T13:20:00Z</cp:lastPrinted>
  <dcterms:modified xsi:type="dcterms:W3CDTF">2022-05-27T18:32:00Z</dcterms:modified>
  <cp:revision>12</cp:revision>
  <dc:subject/>
  <dc:title/>
</cp:coreProperties>
</file>